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945101536"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785047907"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98271499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659225035"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327338708"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